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关于开远沪农商村镇银行第</w:t>
      </w: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届董事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届期工作总结</w:t>
      </w: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的</w:t>
      </w:r>
      <w:r>
        <w:rPr>
          <w:rFonts w:ascii="宋体" w:hAnsi="宋体" w:cs="宋体"/>
          <w:b/>
          <w:bCs/>
          <w:color w:val="000000"/>
          <w:kern w:val="2"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lang w:val="en-US" w:eastAsia="zh-CN"/>
        </w:rPr>
        <w:t>各位股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届</w:t>
      </w:r>
      <w:r>
        <w:rPr>
          <w:rFonts w:ascii="仿宋_GB2312" w:hAnsi="仿宋_GB2312" w:cs="仿宋_GB2312" w:eastAsia="仿宋_GB2312"/>
          <w:sz w:val="32"/>
          <w:szCs w:val="32"/>
        </w:rPr>
        <w:t>董事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换届以来，</w:t>
      </w:r>
      <w:r>
        <w:rPr>
          <w:rFonts w:ascii="仿宋_GB2312" w:hAnsi="仿宋_GB2312" w:cs="仿宋_GB2312" w:eastAsia="仿宋_GB2312"/>
          <w:sz w:val="32"/>
          <w:szCs w:val="32"/>
        </w:rPr>
        <w:t>以科学发展观为指引，按照法律法规和监管部门的要求，认真执行股东大会决议，不断加强自身建设，自觉接受监事会监督，切实发挥公司治理的核心作用，从而使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行在业务规模、盈利能力、内控建设等方面取得了一定的成绩，现根据有关监管要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远沪农商村镇银行股份有限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的规定，受本届董事会委托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cs="仿宋_GB2312" w:eastAsia="仿宋_GB2312"/>
          <w:sz w:val="32"/>
          <w:szCs w:val="32"/>
        </w:rPr>
        <w:t>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届</w:t>
      </w:r>
      <w:r>
        <w:rPr>
          <w:rFonts w:ascii="仿宋_GB2312" w:hAnsi="仿宋_GB2312" w:cs="仿宋_GB2312" w:eastAsia="仿宋_GB2312"/>
          <w:sz w:val="32"/>
          <w:szCs w:val="32"/>
        </w:rPr>
        <w:t>董事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年来的</w:t>
      </w:r>
      <w:r>
        <w:rPr>
          <w:rFonts w:ascii="仿宋_GB2312" w:hAnsi="仿宋_GB2312" w:cs="仿宋_GB2312" w:eastAsia="仿宋_GB2312"/>
          <w:sz w:val="32"/>
          <w:szCs w:val="32"/>
        </w:rPr>
        <w:t>工作情况报告如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在各级政府和监管部门、股东的关心支持下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远</w:t>
      </w:r>
      <w:r>
        <w:rPr>
          <w:rFonts w:ascii="仿宋_GB2312" w:hAnsi="仿宋_GB2312" w:cs="仿宋_GB2312" w:eastAsia="仿宋_GB2312"/>
          <w:sz w:val="32"/>
          <w:szCs w:val="32"/>
        </w:rPr>
        <w:t>沪农商村镇银行董事会切实履行《公司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远沪农商村镇银行股份有限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相关法律法规所赋予的职责，坚持“支农支小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营</w:t>
      </w:r>
      <w:r>
        <w:rPr>
          <w:rFonts w:ascii="仿宋_GB2312" w:hAnsi="仿宋_GB2312" w:cs="仿宋_GB2312" w:eastAsia="仿宋_GB2312"/>
          <w:sz w:val="32"/>
          <w:szCs w:val="32"/>
        </w:rPr>
        <w:t>方向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较好地完成了年度各项指标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截至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末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实现各项存款余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1218.6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万元，各项贷款余额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1082.3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万元。在此，我谨代表董事会向支持我们业务发展的全体股东、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监事表示最诚挚的谢意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董事会共召开会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次，审议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4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议案、听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项议案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主要落实的工作包括：一是重视、加强董事层自身建设。全体董事都能恪尽职守，忠实勤勉履行职责，各位董事通过加强学习、深入调研，不断提高决策水平，为董事会的每次决策作用发挥及我行稳健经营作出了应有贡献。同时，认真履行董事义务，发挥专业技能和决策能力，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财务报告、风险防控、公司治理等事项作出了客观、公正的判断，全力支持管理层的工作。在经营管理、制度建设、队伍建设及推进党建等工作中发挥了重要作用，发挥了董事会战略指导和科学决策的作用。二是在制度建设方面，在主发起行的指导下，进一步修改和完善了涉及经营发展、财务会计、综合管理、信贷管理、风险防范、案件防控等方面的规章制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三是强化内控建设。董事会严格按照《公司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远沪农商村镇银行股份有限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规定的程序履行职能，继续优化董事会的结构和功能，提高董事的经营管理水平和业务素质，真正做到保护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全体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股东的合法权益，实现董事会在银行经营发展中的核心决策权和监督权，提高董事会的决策水平和效率。逐步完善信息披露制度，信息披露制度是衡量法人治理水平的重要标准，一方面要逐步扩大信息披露的数量，主要包括财务会计信息，审计信息；另一方面要逐步提高信息披露的质量，主要体现在真实性、完整性、及时性和相关性等方面。充分利用现代通讯技术，使公司治理信息披露更加快捷和公开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是在股权管理方面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董事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致力于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规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开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沪农商村镇银行股份有限公司股权管理工作，维护全体股东的合法权益；五是董事会通过传阅文件、召开会议、听取汇报和现场调研等多种方式，切实加强与监事会和经营管理层之间的信息沟通与交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并且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董事会定期听取经营管理层工作汇报，并深入一线开展调研，详细了解公司发展情况，有效保障了董事会决策的及时性、科学性和有效性，有力地促进了公司的稳健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董事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通过听取行长室述职报告和平时对本行工作的调研了解，及时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的业务发展、风险控制、市场定位等工作向行长室提供指导意见和建议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来，坚持“服务县域”“服务三农”“服务小微企业”的宗旨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涉农贷款余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1830.8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、小微企业贷款余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954.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分别占总贷款余额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6.12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7.22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重视企业文化建设，不断提高员工队伍素质，逐步提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的知名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在案防工作方面的主要工作包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例会制度、与行长室签订案防和安保岗位责任书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并层层签订至员工层面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、督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工作方案、开展风险排查、开展案防知识学习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制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完善各项规制、严格执行内控考核管理办法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共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召开股东大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次，审议或听取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议案。对会议决议，董事会均在会后组织落实、执行到位；二是重视监事会的制衡约束作用，邀请监事列席全部董事会会议，认真听取监事的意见或建议；三是加强与监事会的日常沟通，所有董事会决议均告知监事；四是勤勉履职，自觉接受监督，维护了股东、客户和其他利益相关者的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积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保持与监管部门的信息畅通，搭建我行与监管部门的沟通桥梁，确保监管部门在第一时间了解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行董事会通过的各项公司治理制度或重大事项。严格执行有关监管部门信息报送要求，及时对我行公司治理、经营情况、重大事项、信息披露等形成文字材料，上报监管部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届董事会能够按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《公司法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远沪农商村镇银行股份有限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要求，科学决断、勤勉尽责，不断完善公司治理、指导、监督、考核经营管理层、引领全行合规稳健发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切实保护本行整体及股东合法权益，维护存款人和其他利益相关者的利益等方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做出了积极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特此报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报告人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董事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周涛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宋体" w:hAnsi="宋体" w:cs="宋体"/>
        <w:i/>
        <w:iCs/>
        <w:sz w:val="18"/>
        <w:szCs w:val="18"/>
        <w:lang w:val="en-US" w:eastAsia="zh-CN"/>
      </w:rPr>
      <w:t>开远</w:t>
    </w:r>
    <w:r>
      <w:rPr>
        <w:rFonts w:ascii="宋体" w:hAnsi="宋体" w:cs="宋体"/>
        <w:i/>
        <w:iCs/>
        <w:sz w:val="18"/>
        <w:szCs w:val="18"/>
      </w:rPr>
      <w:t>沪农商村镇银行股份有限公司</w:t>
    </w:r>
    <w:r>
      <w:rPr>
        <w:rFonts w:eastAsia="宋体" w:cs="宋体" w:ascii="宋体" w:hAnsi="宋体"/>
        <w:i/>
        <w:iCs/>
        <w:sz w:val="18"/>
        <w:szCs w:val="18"/>
        <w:lang w:val="en-US" w:eastAsia="zh-CN"/>
      </w:rPr>
      <w:t>2023</w:t>
    </w:r>
    <w:r>
      <w:rPr>
        <w:rFonts w:ascii="宋体" w:hAnsi="宋体" w:cs="宋体"/>
        <w:i/>
        <w:iCs/>
        <w:sz w:val="18"/>
        <w:szCs w:val="18"/>
        <w:lang w:val="en-US" w:eastAsia="zh-CN"/>
      </w:rPr>
      <w:t>年度股东大会</w:t>
    </w:r>
    <w:r>
      <w:rPr>
        <w:rFonts w:ascii="宋体" w:hAnsi="宋体" w:cs="宋体"/>
        <w:i/>
        <w:iCs/>
        <w:sz w:val="18"/>
        <w:szCs w:val="18"/>
      </w:rPr>
      <w:t>议题</w:t>
    </w:r>
    <w:r>
      <w:rPr>
        <w:rFonts w:eastAsia="宋体" w:cs="宋体" w:ascii="宋体" w:hAnsi="宋体"/>
        <w:i/>
        <w:iCs/>
        <w:sz w:val="18"/>
        <w:szCs w:val="18"/>
        <w:lang w:val="en-US" w:eastAsia="zh-CN"/>
      </w:rPr>
      <w:t>1</w:t>
    </w:r>
    <w:r>
      <w:rPr>
        <w:rFonts w:cs="宋体" w:ascii="宋体" w:hAnsi="宋体"/>
        <w:i/>
        <w:iCs/>
        <w:sz w:val="18"/>
        <w:szCs w:val="18"/>
        <w:lang w:val="en-US" w:eastAsia="zh-CN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2:08:33Z</dcterms:created>
  <dc:creator>admin</dc:creator>
  <dc:description/>
  <dc:language>en-US</dc:language>
  <cp:lastModifiedBy>Srcb</cp:lastModifiedBy>
  <dcterms:modified xsi:type="dcterms:W3CDTF">2024-04-22T12:1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90CC61ADD415F9B00328CE5705A1E</vt:lpwstr>
  </property>
  <property fmtid="{D5CDD505-2E9C-101B-9397-08002B2CF9AE}" pid="3" name="KSOProductBuildVer">
    <vt:lpwstr>2052-11.8.2.9075</vt:lpwstr>
  </property>
</Properties>
</file>