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 w:before="0" w:after="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关于开远沪农商村镇银行第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三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届监事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 w:before="0" w:after="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届期工作总结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的</w:t>
      </w: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报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60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各位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股东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第三届监</w:t>
      </w:r>
      <w:r>
        <w:rPr>
          <w:rFonts w:ascii="仿宋_GB2312" w:hAnsi="仿宋_GB2312" w:cs="仿宋_GB2312" w:eastAsia="仿宋_GB2312"/>
          <w:sz w:val="32"/>
          <w:szCs w:val="32"/>
        </w:rPr>
        <w:t>事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自换届以来，严格按照《公司法》《开远沪农商村镇银行股份有限公司章程》等有关法律法规的规定，本着对企业、对股东负责的态度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本行监事会以科学发展观为指导，坚持贯彻国家宏观经济金融政策、地方政府有关文件精神，切实履行法律、法规和本行章程赋予的监督职责，勤勉敬业，恪尽职守，积极推动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开远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沪农商村镇银行进一步完善公司治理机制。现将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第三届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监事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三年来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的主要工作向各位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股东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报告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600"/>
        <w:ind w:left="0" w:right="0" w:firstLine="643"/>
        <w:jc w:val="both"/>
        <w:textAlignment w:val="auto"/>
        <w:rPr>
          <w:rFonts w:ascii="仿宋_GB2312" w:hAnsi="仿宋_GB2312" w:eastAsia="仿宋_GB2312" w:cs="仿宋_GB2312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32"/>
          <w:szCs w:val="32"/>
        </w:rPr>
        <w:t>一、关于监事会的工作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一）按照公司治理的要求，</w:t>
      </w:r>
      <w:r>
        <w:rPr>
          <w:rFonts w:ascii="仿宋_GB2312" w:hAnsi="仿宋_GB2312" w:cs="仿宋_GB2312" w:eastAsia="仿宋_GB2312"/>
          <w:sz w:val="32"/>
          <w:szCs w:val="32"/>
        </w:rPr>
        <w:t>第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三</w:t>
      </w:r>
      <w:r>
        <w:rPr>
          <w:rFonts w:ascii="仿宋_GB2312" w:hAnsi="仿宋_GB2312" w:cs="仿宋_GB2312" w:eastAsia="仿宋_GB2312"/>
          <w:sz w:val="32"/>
          <w:szCs w:val="32"/>
        </w:rPr>
        <w:t>届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</w:t>
      </w:r>
      <w:r>
        <w:rPr>
          <w:rFonts w:ascii="仿宋_GB2312" w:hAnsi="仿宋_GB2312" w:cs="仿宋_GB2312" w:eastAsia="仿宋_GB2312"/>
          <w:sz w:val="32"/>
          <w:szCs w:val="32"/>
        </w:rPr>
        <w:t>事会共召开会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次，审议和听取议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8</w:t>
      </w:r>
      <w:r>
        <w:rPr>
          <w:rFonts w:ascii="仿宋_GB2312" w:hAnsi="仿宋_GB2312" w:cs="仿宋_GB2312" w:eastAsia="仿宋_GB2312"/>
          <w:sz w:val="32"/>
          <w:szCs w:val="32"/>
        </w:rPr>
        <w:t>项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在听取和审议各项议题时，独立发表意见，认真履行监督职责，行使监事的监督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（二）报告期内，监事会积极参加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股东大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董事会现场会议，对股东大会的决议执行情况进行了监督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ind w:left="0" w:right="0" w:firstLine="643"/>
        <w:jc w:val="both"/>
        <w:textAlignment w:val="auto"/>
        <w:rPr>
          <w:rFonts w:ascii="仿宋_GB2312" w:hAnsi="仿宋_GB2312" w:eastAsia="仿宋_GB2312" w:cs="仿宋_GB2312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32"/>
          <w:szCs w:val="32"/>
        </w:rPr>
        <w:t>二、关于对董事会、董事和高级管理层履职情况的评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监事会认为，董事会坚持以科学发展观为统领，认真执行股东大会决议，接受监事会监督。董事会严格按照《公司法》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《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开远沪农商村镇银行股份有限公司》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等有关规定，进一步完善公司治理结构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主要落实的工作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一是在董事会履职方面。按照《公司法》《开远沪农商村镇银行股份有限公司章程》等法律、法规等规定，我行董事会认真履行职责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二是在制度建设方面。我行董事会按规定审议新增、修订了多项制度，完善了我行的制度体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三是在内控建设方面。为强化我行的内控建设和案防风险管控力度，确保董事会对我行的有效监督和考核，依照《开远沪农商村镇银行经营管理内控考核办法》，成立以董事长为组长、行长为副组长、各中层管理人员为组员的“开远沪农商村镇银行内控小组”，按照定性、定量的考核依据，实行按季考核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高管层深入学习实践科学发展观，认真执行董事会决议，接受监事会监督，紧紧围绕业务发展和风险控制两条主线，积极有效地组织开展各项经营管理活动，狠抓案件防控工作，促进本行科学稳健发展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基本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完成董事会通过的年度经营任务和指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ind w:left="0" w:right="0" w:firstLine="643"/>
        <w:jc w:val="both"/>
        <w:textAlignment w:val="auto"/>
        <w:rPr>
          <w:rFonts w:ascii="仿宋_GB2312" w:hAnsi="仿宋_GB2312" w:eastAsia="仿宋_GB2312" w:cs="仿宋_GB2312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32"/>
          <w:szCs w:val="32"/>
        </w:rPr>
        <w:t>三、关于对监事会自身的评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报告期内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监事会认真履行法律、法规和本行章程赋予的监督职责，按照相关法规和章程召开监事会，开展监督评价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为本行各项业务平稳发展发挥积极作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本行监事能够勤勉敬业，廉洁自律，遵守章程，履行职责，整体履职情况良好。全体监事积极参加监事会、股东大会和董事会会议，独立发表意见。监事的整体履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尽职情况和水平基本达到了监管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firstLine="645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监事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能够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按照有关法律、法规和本行章程的要求，对董事会、高管层进行监督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积极发挥监事会作用，进一步增强监事会的监督职能，依法加强对董事会和高管层履职情况的监督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同时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监事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不断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加强自身建设，加强学习，在实践中不断积累经验，不断提高履职水平，为我行科学发展发挥积极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firstLine="645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特此报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。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firstLine="645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firstLine="645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报告人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董事长  周涛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640"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ascii="宋体" w:hAnsi="宋体" w:cs="宋体"/>
        <w:i/>
        <w:iCs/>
        <w:sz w:val="18"/>
        <w:szCs w:val="18"/>
        <w:lang w:val="en-US" w:eastAsia="zh-CN"/>
      </w:rPr>
      <w:t>开远</w:t>
    </w:r>
    <w:r>
      <w:rPr>
        <w:rFonts w:ascii="宋体" w:hAnsi="宋体" w:cs="宋体"/>
        <w:i/>
        <w:iCs/>
        <w:sz w:val="18"/>
        <w:szCs w:val="18"/>
      </w:rPr>
      <w:t>沪农商村镇银行股份有限公司</w:t>
    </w:r>
    <w:r>
      <w:rPr>
        <w:rFonts w:eastAsia="宋体" w:cs="宋体" w:ascii="宋体" w:hAnsi="宋体"/>
        <w:i/>
        <w:iCs/>
        <w:sz w:val="18"/>
        <w:szCs w:val="18"/>
        <w:lang w:val="en-US" w:eastAsia="zh-CN"/>
      </w:rPr>
      <w:t>2023</w:t>
    </w:r>
    <w:r>
      <w:rPr>
        <w:rFonts w:ascii="宋体" w:hAnsi="宋体" w:cs="宋体"/>
        <w:i/>
        <w:iCs/>
        <w:sz w:val="18"/>
        <w:szCs w:val="18"/>
        <w:lang w:val="en-US" w:eastAsia="zh-CN"/>
      </w:rPr>
      <w:t>年度股东大会</w:t>
    </w:r>
    <w:r>
      <w:rPr>
        <w:rFonts w:ascii="宋体" w:hAnsi="宋体" w:cs="宋体"/>
        <w:i/>
        <w:iCs/>
        <w:sz w:val="18"/>
        <w:szCs w:val="18"/>
      </w:rPr>
      <w:t>议题</w:t>
    </w:r>
    <w:r>
      <w:rPr>
        <w:rFonts w:eastAsia="宋体" w:cs="宋体" w:ascii="宋体" w:hAnsi="宋体"/>
        <w:i/>
        <w:iCs/>
        <w:sz w:val="18"/>
        <w:szCs w:val="18"/>
        <w:lang w:val="en-US" w:eastAsia="zh-CN"/>
      </w:rPr>
      <w:t>1</w:t>
    </w:r>
    <w:r>
      <w:rPr>
        <w:rFonts w:cs="宋体" w:ascii="宋体" w:hAnsi="宋体"/>
        <w:i/>
        <w:iCs/>
        <w:sz w:val="18"/>
        <w:szCs w:val="18"/>
        <w:lang w:val="en-US" w:eastAsia="zh-CN"/>
      </w:rPr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Srcb</cp:lastModifiedBy>
  <dcterms:modified xsi:type="dcterms:W3CDTF">2024-04-25T06:10:05Z</dcterms:modified>
  <cp:revision>1</cp:revision>
  <dc:subject/>
  <dc:title>关于开远沪农商村镇银行监事会2017年度工作报告的议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FC1C7407EC470E8182E9884093FAA9</vt:lpwstr>
  </property>
  <property fmtid="{D5CDD505-2E9C-101B-9397-08002B2CF9AE}" pid="3" name="KSOProductBuildVer">
    <vt:lpwstr>2052-11.8.2.9075</vt:lpwstr>
  </property>
</Properties>
</file>